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617"/>
        <w:gridCol w:w="5382"/>
      </w:tblGrid>
      <w:tr>
        <w:trPr/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47" w:hRule="atLeast"/>
        </w:trPr>
        <w:tc>
          <w:tcPr>
            <w:tcW w:w="4851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617" w:type="dxa"/>
            <w:tcBorders/>
          </w:tcPr>
          <w:p>
            <w:pPr>
              <w:pStyle w:val="ConsTitle"/>
              <w:widowControl/>
              <w:snapToGrid w:val="false"/>
              <w:ind w:right="85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5382" w:type="dxa"/>
            <w:tcBorders/>
          </w:tcPr>
          <w:p>
            <w:pPr>
              <w:pStyle w:val="Style17"/>
              <w:ind w:left="0" w:right="0" w:hanging="0"/>
              <w:jc w:val="center"/>
              <w:rPr/>
            </w:pPr>
            <w:r>
              <w:rPr>
                <w:szCs w:val="28"/>
              </w:rPr>
              <w:t>УТВЕРЖДЁН</w:t>
            </w:r>
          </w:p>
          <w:p>
            <w:pPr>
              <w:pStyle w:val="Style17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Ейского городского поселения Ей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0.2025 г. № 23/3</w:t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ущества, предлагаемого к передаче из муниципальной собственности</w:t>
      </w:r>
    </w:p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йского городского поселения Ейского района в муниципальную собственность муниципального образования Ейский муниципальный район Краснодарского края на безвозмездной основ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4"/>
        <w:gridCol w:w="1843"/>
        <w:gridCol w:w="4111"/>
        <w:gridCol w:w="2835"/>
        <w:gridCol w:w="38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507" w:hRule="atLeast"/>
        </w:trPr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 казны Ейского городского поселения Ейского района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й контейнер 0,75 м3, 2 мм без крышки, без колес для накопления ТКО, в количестве 165 штук, балансовой стоимостью 16 190 (шестнадцать тысяч сто девяносто) рублей 00 копеек кажд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: 75 кг, покрытие: порошковая краска, рабочий объем: 700-800 л, цвет: зеленый, крышка: без крышки </w:t>
            </w:r>
          </w:p>
        </w:tc>
      </w:tr>
      <w:tr>
        <w:trPr>
          <w:trHeight w:val="21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й контейнер 1100 л, без крышки, на колесах для накопления ТКО, в количестве 35 штук, балансовой стоимостью 21 206 (двадцать одна тысяча двести шесть) рублей 67 копеек кажд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: 90 кг, покрытие: порошковая краска, рабочий объем: 1100 л, цвет: зеленый, крышка: без крыш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804"/>
      </w:tblGrid>
      <w:tr>
        <w:trPr/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имущественных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ых отношений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Ейского городского поселения Ейского райо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Круть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2:52:00Z</dcterms:created>
  <dc:creator>администратор</dc:creator>
  <dc:description/>
  <cp:keywords/>
  <dc:language>en-US</dc:language>
  <cp:lastModifiedBy>User33</cp:lastModifiedBy>
  <cp:lastPrinted>2020-02-12T15:44:00Z</cp:lastPrinted>
  <dcterms:modified xsi:type="dcterms:W3CDTF">2025-10-17T11:44:00Z</dcterms:modified>
  <cp:revision>14</cp:revision>
  <dc:subject/>
  <dc:title/>
</cp:coreProperties>
</file>